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нализ работы с обращениями граждан в Кузнецком район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 3 квартал 2019 год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За 3 квартал 2019 г. в администрацию Кузнецкого района  поступило 10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щений, за аналогичный период 2018 г. – 79 обращен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184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>поступивших на официальный сайт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щения поступили из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184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Презид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Пенз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адрес  администрации Кузнец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х орган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С учетом характера вопросов в обращениях подразделяются на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184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сф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связанные с оформлением земельных участков и недвижимости в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С учетом территориальной принадлежности обращения поступили от жителей, проживающих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184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ненк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льшетруевского сельсов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.п. Верхоз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.п. Евлаш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а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халин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ь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ь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юзюм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рлак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ибирлей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Явлей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Яснополян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12:00Z</dcterms:created>
  <dc:creator>Приемная</dc:creator>
  <dc:description/>
  <cp:keywords/>
  <dc:language>en-US</dc:language>
  <cp:lastModifiedBy>Приемная</cp:lastModifiedBy>
  <cp:lastPrinted>2019-10-10T16:14:00Z</cp:lastPrinted>
  <dcterms:modified xsi:type="dcterms:W3CDTF">2019-10-11T07:36:00Z</dcterms:modified>
  <cp:revision>4</cp:revision>
  <dc:subject/>
  <dc:title>Анализ обращений граждан </dc:title>
</cp:coreProperties>
</file>