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нализ работы с обращениями граждан в Кузнецком райо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 квартал 2020г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2 квартал 2020 г. в администрацию Кузнецкого района  поступило </w:t>
      </w:r>
      <w:r>
        <w:rPr>
          <w:b/>
          <w:sz w:val="28"/>
          <w:szCs w:val="28"/>
        </w:rPr>
        <w:t xml:space="preserve"> 240</w:t>
      </w:r>
      <w:r>
        <w:rPr>
          <w:sz w:val="28"/>
          <w:szCs w:val="28"/>
        </w:rPr>
        <w:t xml:space="preserve"> обращений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за аналогичный период 2019 г. – </w:t>
      </w:r>
      <w:r>
        <w:rPr>
          <w:b/>
          <w:sz w:val="28"/>
          <w:szCs w:val="28"/>
        </w:rPr>
        <w:t xml:space="preserve">120 </w:t>
      </w:r>
      <w:r>
        <w:rPr>
          <w:sz w:val="28"/>
          <w:szCs w:val="28"/>
        </w:rPr>
        <w:t>обраще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поступивших на официальный сайт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ения поступили из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рези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адрес  администрации Кузнец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С учетом характера вопросов в обращениях подразделяются н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связанные с оформлением земельных участков и недвижимости, участии в жилищных програм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учетом территориальной принадлежности обращения поступили от жителей, проживающих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49"/>
        <w:gridCol w:w="1984"/>
        <w:gridCol w:w="192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ненк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труевского сельсов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Верхоз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Евл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а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хали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юзюм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лак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бир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в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снополя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1:57:00Z</dcterms:created>
  <dc:creator>Приемная</dc:creator>
  <dc:description/>
  <dc:language>en-US</dc:language>
  <cp:lastModifiedBy>User</cp:lastModifiedBy>
  <cp:lastPrinted>2020-08-06T13:29:00Z</cp:lastPrinted>
  <dcterms:modified xsi:type="dcterms:W3CDTF">2020-10-13T21:57:00Z</dcterms:modified>
  <cp:revision>2</cp:revision>
  <dc:subject/>
  <dc:title>Анализ обращений граждан</dc:title>
</cp:coreProperties>
</file>