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работы с обращениями граждан в Кузнецком райо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4 квартал 2019 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За 4 квартал 2019 г. в администрацию Кузнецкого района  поступило 123 обращения, за аналогичный период 2018 г. –  78 обращ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поступивших на официальный сайт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я поступили и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ези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адрес  администрации Кузнец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орга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С учетом характера вопросов в обращениях подразделяются н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связанные с оформлением земельных участков и недвижимости в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С учетом территориальной принадлежности обращения поступили от жителей, проживающих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/ без Пав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труевского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Верхоз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Евлашево/ без Хальме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а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хал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юзюм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ла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бир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в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нополя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10:00Z</dcterms:created>
  <dc:creator>Приемная</dc:creator>
  <dc:description/>
  <cp:keywords/>
  <dc:language>en-US</dc:language>
  <cp:lastModifiedBy>Приемная</cp:lastModifiedBy>
  <cp:lastPrinted>2019-10-21T14:34:00Z</cp:lastPrinted>
  <dcterms:modified xsi:type="dcterms:W3CDTF">2020-01-15T12:46:00Z</dcterms:modified>
  <cp:revision>5</cp:revision>
  <dc:subject/>
  <dc:title>Анализ обращений граждан </dc:title>
</cp:coreProperties>
</file>