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нализ работы с обращениями граждан в Кузнецком район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1 квартал 2020го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 1 квартал 2020 г. в администрацию Кузнецкого района  поступило </w:t>
      </w:r>
      <w:r>
        <w:rPr>
          <w:b/>
          <w:sz w:val="28"/>
          <w:szCs w:val="28"/>
        </w:rPr>
        <w:t>108</w:t>
      </w:r>
      <w:r>
        <w:rPr>
          <w:sz w:val="28"/>
          <w:szCs w:val="28"/>
        </w:rPr>
        <w:t xml:space="preserve"> обращений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за аналогичный период 2019 г. – </w:t>
      </w:r>
      <w:r>
        <w:rPr>
          <w:b/>
          <w:sz w:val="28"/>
          <w:szCs w:val="28"/>
        </w:rPr>
        <w:t xml:space="preserve">68 </w:t>
      </w:r>
      <w:r>
        <w:rPr>
          <w:sz w:val="28"/>
          <w:szCs w:val="28"/>
        </w:rPr>
        <w:t>обращен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184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>поступивших на официальный сайт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щения поступили из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184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резид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Пенз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адрес  администрации Кузнец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С учетом характера вопросов в обращениях подразделяются на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184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ф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связанные с оформлением земельных участков и недвижимости в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 учетом территориальной принадлежности обращения поступили от жителей, проживающих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249"/>
        <w:gridCol w:w="1984"/>
        <w:gridCol w:w="192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ненк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без Павловой(4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/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льшетруевского сельсов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.п. Верхоз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.п. Евлаш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без Хальметовой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/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а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халин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ь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ь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юзюм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лак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ибирле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Явле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Яснополян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5:25:00Z</dcterms:created>
  <dc:creator>Приемная</dc:creator>
  <dc:description/>
  <cp:keywords/>
  <dc:language>en-US</dc:language>
  <cp:lastModifiedBy>Приемная</cp:lastModifiedBy>
  <cp:lastPrinted>2020-05-12T09:33:00Z</cp:lastPrinted>
  <dcterms:modified xsi:type="dcterms:W3CDTF">2020-05-13T05:19:00Z</dcterms:modified>
  <cp:revision>17</cp:revision>
  <dc:subject/>
  <dc:title>Анализ обращений граждан </dc:title>
</cp:coreProperties>
</file>